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Unit Plan Title/Grade Level/Wiki space address:  _____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1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2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3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4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5 Lesson Plan /Title:  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92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5"/>
        <w:gridCol w:w="4050"/>
        <w:gridCol w:w="2710"/>
        <w:gridCol w:w="2363"/>
        <w:gridCol w:w="2774"/>
      </w:tblGrid>
      <w:tr>
        <w:trPr>
          <w:trHeight w:val="118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y Effectiv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ffective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veloping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nacceptable </w:t>
            </w:r>
          </w:p>
        </w:tc>
      </w:tr>
      <w:tr>
        <w:trPr>
          <w:trHeight w:val="89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Heading (1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eading includes: all group member names, word processed by, unit title, grade level, lesson plan title and day of the week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important pieces of the heading a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on continuity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946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Learning Goals/Objective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learning goal is clearly stated on each lesson plan. This goal is the same for the entire uni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goals/objectives are clearly stated in the following manner: 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 xml:space="preserve">The student will…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learning objectives are prese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ind w:left="135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4 pts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of the learning objectives were not met through related student activities and procedures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arning goal is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o learning objectives were present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learning objectives were met through student activities and procedur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NCSS Theme(s)/ NGSS/ CCS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(s) appropriate for the content of the unit plan are listed on each daily lesson plan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LAFS standard is noted in each lesson plan (R ,W, S, L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GSSS are listed, numbers and verbiag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l NGSSS can easily be correlated to the objectives, student activities and procedures sections of the unit pl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t least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one of the 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LAFS/NGSSS, is from another subject area. Cross curricular standards (LAFS/NGSS)/ integration is evident in every lesson plan.  (4pts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inappropriate or inconsist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AFS listed is acceptable but could be inappropriate for the lesson(s)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ree NGSSS a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Most of the LAFS/NGSSS correlate to the objectives, activities and procedures section of th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standards/integration is evident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inappropriate, inconsist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or missing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LAF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NGSSS a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majority of NGSSS do not correlate to the objectives, activities and procedures section of the uni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integration and cross curricular standards are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inappropriate, inconsist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or missing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LAF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NGSS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AFS/ NGSSS do not correlate to objectives, activities and procedures sections of the unit pla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Integration is not evident or is deemed ineffectiv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89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Assessment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unit (formal) assessment is appropriate/evident in each daily lesson plan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pre/Post assessment is the same in order to compare “apples to apples”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/Post assessment gauges individual student learn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scale is included that aligns with the overall learning go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ternative forms of assessment are used in an on-going manner to gauge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assessment is evident but vagu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/Post assessment is inappropriate for gauging individual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cale does not align with learning goal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oth formal and alternative forms of on-going assessment are used to gauge student learning. (2 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minimal, vague or not always specifi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cale is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t times, assessment does not align with instruct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s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891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Activities and Procedures /Exceptionalities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esign for Instruction Plan is submitted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on tim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nd identified key elements of unit plan per day and the key person responsible for each lesson pl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umbered in an organized clear fash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evid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Continuity from lesson to lesson is evident which suggests that team members worked cooperatively to the best benefit of their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students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Anticipatory sets and review are used daily. Questions needing to be asked are inclu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Accommodations for a diverse classroom population (ESOL,ESE) are clear, well thought out and labeled throughout lesson plan(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ultiple uses of technology throughout the unit is evident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, including the use of the IWB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 Unit plans are uploaded to the WIKI/Weebly site for future use and presentation purpos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0 pts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esign for Instruction Plan- submitted on time but is missing key elem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activities and teacher procedures are numbered in an organized clear fash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ntinuity from lesson to lesson is evident but not deemed highly effectiv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somewhat evident in plan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Questions needing to be asked are included at times but inconsistent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but usage is not considered exemplar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 ESE) are evident but are not labeled and are somewhat vagu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echnology is evident during unit plan but not deemed exemplary               (7 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not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umbered and appear somewhat disorganized (lack specificity)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 not always detailed.  Questions needing to be asked are sometimes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nit plan lacks continuity from lesson to lesson. Unit plan seems more like individual lesson plans than a cohesiv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est practice strategies are evident but not consistent throughou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ESOL/ESE accommodations are evident but not labeled.  These may be unclear and/or not well-thought out to meet the needs of these stud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use of technology is limited.                  (4 pts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esign for Instruction Plan- not submitted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procedures were not numbered nor in a logical sequenc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ocedures were not detailed, questions were not included and best practice activities we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the (ESOL/ESE) diverse population in the classroom are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technology was us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117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Resources/Materials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ll resources/materials were listed including books (title, author/ illustrator); website addresses, instructional materials/craft needs, etc.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/Weebly pages house all necessary information.  (3 pt.)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Resources/materials were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/Weebly space was created but incomplete; not all members uploaded their portions of the projec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71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In Class Unit Plan Presentation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  <w:t>(This is an individual grade for each member of the group.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Name: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professionally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n overview of the lesson as it relates to the entire unit plan, including concise information regarding the subject matter content, was presented in an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interactiv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manner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displays EXCELLENT communication skills! (engaging, well-spoken, enthusiastic, eye contact, voice projection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possesses qualities deemed effective in the Florida Educator Accomplished Practice (ie. Role of the Teacher, Communication, Ethics, etc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Hard copy samples and important topics to be covered were shar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enhanced the audience members’ knowledge of this subject mat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WIKI/Weebly site was used in a proficient manner. It is evident that the student practiced and prepared for his/her portion of the presentation.   (10 pts.)</w:t>
            </w:r>
          </w:p>
        </w:tc>
        <w:tc>
          <w:tcPr>
            <w:tcW w:w="27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somewhat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professional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mmunication skills were adequate but not deemed excell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did not specifically enhance the audience members’ knowledge of this subject matter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se of the WIKI site for presentation purposes needs improvem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ack of preparation was evident during presentatio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7 pts.)</w:t>
            </w:r>
          </w:p>
        </w:tc>
        <w:tc>
          <w:tcPr>
            <w:tcW w:w="23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not dressed professionall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lesson overview lacked some of the content needing to be deemed proficient (speaking ability, engagement, lack of content, etc.)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ard copy samples and important topics to be covered were limited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WIKI site was used ineffectively.      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7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in class presentation was not completed by the group member.       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cial Studies Thematic Unit Plan Rubric</w:t>
    </w:r>
  </w:p>
  <w:p>
    <w:pPr>
      <w:pStyle w:val="Header"/>
      <w:jc w:val="center"/>
      <w:rPr/>
    </w:pPr>
    <w:r>
      <w:rPr>
        <w:b/>
        <w:sz w:val="16"/>
        <w:szCs w:val="16"/>
      </w:rPr>
      <w:t>L. Spalding- rubistar.4teachers.org  Rev.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33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4:04:00Z</dcterms:created>
  <dc:creator>Preferred Customer</dc:creator>
  <dc:description/>
  <cp:keywords/>
  <dc:language>en-US</dc:language>
  <cp:lastModifiedBy>Lee-Anne Trimble Spalding</cp:lastModifiedBy>
  <cp:lastPrinted>2011-04-07T14:15:00Z</cp:lastPrinted>
  <dcterms:modified xsi:type="dcterms:W3CDTF">2014-10-14T14:04:00Z</dcterms:modified>
  <cp:revision>2</cp:revision>
  <dc:subject/>
  <dc:title> </dc:title>
</cp:coreProperties>
</file>